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</wp:posOffset>
                </wp:positionH>
                <wp:positionV relativeFrom="paragraph">
                  <wp:posOffset>114300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IX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pt;width:677.65pt;height:423pt" coordorigin="368,180" coordsize="13553,8460">
                <v:roundrect id="shape_0" stroked="t" o:allowincell="f" style="position:absolute;left:368;top:18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44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IX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  / 1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BAHASA ARAB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492" w:leader="none"/>
              </w:tabs>
              <w:spacing w:before="120" w:after="120"/>
              <w:ind w:left="492" w:hanging="48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>MENDENGARKAN/ISTIMA’</w:t>
            </w:r>
            <w:r>
              <w:rPr>
                <w:rFonts w:cs="Arial" w:ascii="Arial" w:hAnsi="Arial"/>
                <w:sz w:val="22"/>
                <w:lang w:val="fi-FI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lang w:val="fi-FI"/>
              </w:rPr>
              <w:t xml:space="preserve">(Memahami wacana lisan  melalui kegiatan mendengarkan (berbentuk gagasan atau dialog  sederhana) 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>/ even-even keagama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masi umum dan  atau rinci dari berbagai bentuk wa-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 tentang acara peraya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eri-kan tang-gapan/ res-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-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-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gungkapkan pokok pokok isi kandungan wacana lisan tentang kegiatan di bulan romad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gung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ebutkan kata kerja yang digunakan narasumber dalam bercerita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ceritakan kembali kisah singkat yang telah didengar dari naras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7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728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sz w:val="22"/>
                <w:lang w:val="fi-FI"/>
              </w:rPr>
              <w:t>)</w:t>
            </w:r>
            <w:r>
              <w:rPr>
                <w:rFonts w:cs="Arial" w:ascii="Arial" w:hAnsi="Arial"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 tentang acara peraya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fi-FI"/>
              </w:rPr>
              <w:t>M</w:t>
            </w:r>
            <w:r>
              <w:rPr>
                <w:rFonts w:cs="Arial" w:ascii="Arial" w:hAnsi="Arial"/>
                <w:sz w:val="22"/>
                <w:lang w:val="id-ID"/>
              </w:rPr>
              <w:t xml:space="preserve">emberikan tanggapan/ res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gungkapkan pokok pokok isi kandungan wacana lisan tentang kegiatan di bulan romadhan</w:t>
            </w:r>
            <w:r>
              <w:rPr>
                <w:sz w:val="22"/>
                <w:szCs w:val="22"/>
                <w:lang w:val="sv-S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  <w:tab w:val="left" w:pos="840" w:leader="none"/>
              </w:tabs>
              <w:spacing w:before="120" w:after="120"/>
              <w:ind w:left="492" w:hanging="49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gung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70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sv-SE"/>
              </w:rPr>
              <w:t>Menyebutkan</w:t>
            </w:r>
            <w:r>
              <w:rPr>
                <w:rFonts w:cs="Arial" w:ascii="Arial" w:hAnsi="Arial"/>
                <w:sz w:val="22"/>
                <w:lang w:val="fi-FI"/>
              </w:rPr>
              <w:t xml:space="preserve"> kata kerja yang digunakan narasumber dalam bercerit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ceritakan</w:t>
            </w:r>
            <w:r>
              <w:rPr>
                <w:rFonts w:cs="Arial" w:ascii="Arial" w:hAnsi="Arial"/>
                <w:sz w:val="22"/>
                <w:lang w:val="fi-FI"/>
              </w:rPr>
              <w:t xml:space="preserve"> kembali kisah singkat yang telah didengar dari narasumber dengan struktur kalimat yang menggunakan fill mad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39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1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 xml:space="preserve">MEMBACA/QIRA’AH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sz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aca nyaring hu-ruf hijaiy-yah, kata, frase dan  kalimat ten-tang suatu kegiatan keagamaan  dengan ucapan, tekanan dan intonasi yang berterima yang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pt-BR"/>
              </w:rPr>
              <w:t>Membaca</w:t>
            </w:r>
            <w:r>
              <w:rPr>
                <w:rFonts w:cs="Arial" w:ascii="Arial" w:hAnsi="Arial"/>
                <w:sz w:val="22"/>
                <w:lang w:val="sv-SE"/>
              </w:rPr>
              <w:t xml:space="preserve"> potongan kalimat tanpa harokat dengan benar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pt-BR"/>
              </w:rPr>
              <w:t>Membaca</w:t>
            </w:r>
            <w:r>
              <w:rPr>
                <w:rFonts w:cs="Arial" w:ascii="Arial" w:hAnsi="Arial"/>
                <w:sz w:val="22"/>
                <w:lang w:val="sv-SE"/>
              </w:rPr>
              <w:t xml:space="preserve"> suatu paragraf sederhana tentang zakat dengan makhroj dan intonasi yang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pt-BR"/>
              </w:rPr>
              <w:t>Menjawab  pertanyaan wacana tulis tentang zakat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gidenti-fikasi kata, frase atau kalimat </w:t>
            </w:r>
            <w:r>
              <w:rPr>
                <w:rFonts w:cs="Arial" w:ascii="Arial" w:hAnsi="Arial"/>
                <w:sz w:val="22"/>
                <w:lang w:val="fi-FI"/>
              </w:rPr>
              <w:t>da-lam</w:t>
            </w:r>
            <w:r>
              <w:rPr>
                <w:rFonts w:cs="Arial" w:ascii="Arial" w:hAnsi="Arial"/>
                <w:sz w:val="22"/>
                <w:lang w:val="id-ID"/>
              </w:rPr>
              <w:t xml:space="preserve"> wacana tertulis sederhana tentang kegiatan keagamaan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sar dan 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lam nafi dan laa nahiyah dan struktur 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yusun</w:t>
            </w:r>
            <w:r>
              <w:rPr>
                <w:rFonts w:cs="Arial" w:ascii="Arial" w:hAnsi="Arial"/>
                <w:sz w:val="22"/>
                <w:lang w:val="fi-FI"/>
              </w:rPr>
              <w:t xml:space="preserve"> potongan-potongan kata menjadi kalimat sempurn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fiil madhi dan </w:t>
            </w:r>
            <w:r>
              <w:rPr>
                <w:rFonts w:cs="Arial" w:ascii="Arial" w:hAnsi="Arial"/>
                <w:sz w:val="22"/>
                <w:lang w:val="fi-FI"/>
              </w:rPr>
              <w:t>fiil</w:t>
            </w:r>
            <w:r>
              <w:rPr>
                <w:rFonts w:cs="Arial" w:ascii="Arial" w:hAnsi="Arial"/>
                <w:sz w:val="22"/>
                <w:lang w:val="id-ID"/>
              </w:rPr>
              <w:t xml:space="preserve"> mudhori’ pada suatu wacana tuli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emukan struktur jumlah idhofah pada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  <w:tab w:val="left" w:pos="840" w:leader="none"/>
              </w:tabs>
              <w:spacing w:before="120" w:after="120"/>
              <w:ind w:left="492" w:hanging="48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masi umum dan atau rinci dari wacana tulis  tentang kegiatan keagamaan 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5" w:leader="none"/>
                <w:tab w:val="left" w:pos="272" w:leader="none"/>
                <w:tab w:val="left" w:pos="744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id-ID"/>
              </w:rPr>
              <w:t>Membaca teks susunan acara perayaan dengan makhroj dan intonasi yang t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</w:t>
            </w:r>
            <w:r>
              <w:rPr>
                <w:rFonts w:cs="Arial" w:ascii="Arial" w:hAnsi="Arial"/>
                <w:sz w:val="22"/>
                <w:lang w:val="sv-SE"/>
              </w:rPr>
              <w:t>embaca teks MC pada suatu acara perayaan dengan makhroj dan intonasi yang benar serta penampilan yang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689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 xml:space="preserve">MENULIS/KITABAH </w:t>
            </w:r>
            <w:r>
              <w:rPr>
                <w:rFonts w:cs="Arial" w:ascii="Arial" w:hAnsi="Arial"/>
                <w:sz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sz w:val="22"/>
                <w:lang w:val="fi-FI"/>
              </w:rPr>
              <w:t xml:space="preserve">(Mengungkapkan pikiran, gagasan,  perasaan, pengalaman dan  informasi </w:t>
            </w:r>
            <w:r>
              <w:rPr>
                <w:rFonts w:cs="Arial" w:ascii="Arial" w:hAnsi="Arial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sz w:val="22"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sz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aragraf sederhana tentang kegiatan keagamaan di daerah-nya masing-masing de-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n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lam nafi</w:t>
            </w:r>
            <w:r>
              <w:rPr>
                <w:rFonts w:cs="Arial" w:ascii="Arial" w:hAnsi="Arial"/>
                <w:sz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a nahiyah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n st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afah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lang w:val="fi-FI"/>
              </w:rPr>
              <w:t>Menyusun kalimat menggunakan fiil mudhori’ sesuai dengan dhomi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aragraf  sederhana 75  kata tetang kegiatan bulan ramadhan   di daerahnya masing-masing dengan menggunakan kosakata dan struktur kalimat yang 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engalaman menarik   dalam suatu kegiatan keagamaan di madrasah de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fiil mad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yusun kalimat menggunakan fiil madhi dengan dhomir yang sesuai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engalaman pribadi  tentang kegiatan maulid Nabi SAW  di madrasah dengan menggunakan fiil madhi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ulis pengalaman pribadi sebagai panitia pada perayaan Tahun baru Hijriyah di madrasah dengan mengguunakan kosakata yang variatif dan struktur kalimat yang mudah dipahami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gubah teks percakapan tentang kegiatan ibadah haji menjadi sebuah narasi dengan menggunakan dhomir yang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araraf sederhana tentang macam-macam kegiatan keagamaan umat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macam-macam kegiatan keagamaan umat Islam dalam bentuk tabel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paragraf sederhana tentang macam-macam kegiatan keagamaan umat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5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6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680</wp:posOffset>
                </wp:positionH>
                <wp:positionV relativeFrom="paragraph">
                  <wp:posOffset>114300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IX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pt;width:677.65pt;height:423pt" coordorigin="368,180" coordsize="13553,8460">
                <v:roundrect id="shape_0" stroked="t" o:allowincell="f" style="position:absolute;left:368;top:18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44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IX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5"/>
        </w:numPr>
        <w:tabs>
          <w:tab w:val="clear" w:pos="720"/>
          <w:tab w:val="left" w:pos="1428" w:leader="none"/>
        </w:tabs>
        <w:spacing w:lineRule="auto" w:line="24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  / 2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BAHASA ARAB</w:t>
      </w:r>
      <w:r>
        <w:rPr>
          <w:rFonts w:cs="Arial" w:ascii="Arial" w:hAnsi="Arial"/>
          <w:b/>
          <w:lang w:val="fi-FI"/>
        </w:rPr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/ISTIMA')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lang w:val="fi-FI"/>
              </w:rPr>
              <w:t xml:space="preserve">(Memahami wacana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mukan informasi dari berbagai bentuk wacana lisan sederhana tentang penciptaan langit dan bu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5" w:leader="none"/>
                <w:tab w:val="left" w:pos="744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engkapi kalimat rumpang dengan kata yang tepat sesuai dengan isi wacana lisan tentang pencipta Alam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kalimat yang sesuai dengan wacana lisan tentang pencipta A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yimpulkan kembali isi gagasan yang terdapat pada wacana lisan atau dialog sederhana tentang lingkungan sekitar k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pertanyaan sesuai isi wacana lisan yang didengar tentang panorama Alam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gungkapkan pokok pokok isi kandungan wacana lisan tentang panorama A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gungkapkan kembali cerita yang telah didengar tentang perjalanan wis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awab</w:t>
            </w:r>
            <w:r>
              <w:rPr>
                <w:rFonts w:cs="Arial" w:ascii="Arial" w:hAnsi="Arial"/>
                <w:lang w:val="sv-SE"/>
              </w:rPr>
              <w:t xml:space="preserve"> pertanyaan yang diajukan narasumber tentang perjalanan wisata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ceritakan kembali kisah singkat yang telah didengar dari naras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lang w:val="fi-FI"/>
              </w:rPr>
              <w:t>(</w:t>
            </w:r>
            <w:r>
              <w:rPr>
                <w:rFonts w:cs="Arial" w:ascii="Arial" w:hAnsi="Arial"/>
                <w:bCs/>
                <w:lang w:val="fi-FI"/>
              </w:rPr>
              <w:t>M</w:t>
            </w:r>
            <w:r>
              <w:rPr>
                <w:rFonts w:cs="Arial" w:ascii="Arial" w:hAnsi="Arial"/>
                <w:lang w:val="fi-FI"/>
              </w:rPr>
              <w:t xml:space="preserve">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lang w:val="fi-FI"/>
              </w:rPr>
              <w:t>)</w:t>
            </w:r>
            <w:r>
              <w:rPr>
                <w:rFonts w:cs="Arial" w:ascii="Arial" w:hAnsi="Arial"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ceritakan pengalaman pribadi tentang perjalanan wisata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usun pokok-pokok cerita menjadi rangkaian cerita pengalaman melalui tanya ja</w:t>
              <w:softHyphen/>
              <w:t>wab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ceritakan penga</w:t>
              <w:softHyphen/>
              <w:t>laman yang paling menge</w:t>
              <w:softHyphen/>
              <w:t>san</w:t>
              <w:softHyphen/>
              <w:t>kan berdasarkan pokok-pokok rangkaian cerita dengan meng</w:t>
              <w:softHyphen/>
              <w:t>gunakan pilihan kata yang tepat dan kalimat efek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lakukan tanya jawab tentang pemandang-an alam sekit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buat</w:t>
            </w:r>
            <w:r>
              <w:rPr>
                <w:rFonts w:cs="Arial" w:ascii="Arial" w:hAnsi="Arial"/>
                <w:lang w:val="sv-SE"/>
              </w:rPr>
              <w:t xml:space="preserve"> kalimat tanya dan jawab sesuai dengan keadaan sekit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lakukan tanya jawab tentang pemandangan sekitar dengan menggunakan pilihan kata yang variatif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3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4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’AH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lang w:val="fi-FI"/>
              </w:rPr>
              <w:t>Memahami berbagai  ragam teks tulis  dalam bentuk gagasan atau dialog sederhana, baik fiksi dan atau non fiksi melalui kegiatan membaca dan  menganalisis/ menemukan pokok pikiran tentang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aca kata, frase, kalimat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/ berwisata)</w:t>
            </w:r>
            <w:r>
              <w:rPr>
                <w:rFonts w:cs="Arial" w:ascii="Arial" w:hAnsi="Arial"/>
                <w:lang w:val="id-ID"/>
              </w:rPr>
              <w:t xml:space="preserve"> dengan ucapan, tekanan dan intonasi yang berterima yang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5" w:leader="none"/>
                <w:tab w:val="left" w:pos="272" w:leader="none"/>
                <w:tab w:val="left" w:pos="744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suatu paragraf sederhana tentang penciptaan langit dan bumi dengan makhroj dan intonasi yang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>Menjawab  pertanyaan wacana tulis tentang penciptaan langit dan bumi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ngidenti-fikasi kata, frase atau kalimat </w:t>
            </w:r>
            <w:r>
              <w:rPr>
                <w:rFonts w:cs="Arial" w:ascii="Arial" w:hAnsi="Arial"/>
                <w:lang w:val="fi-FI"/>
              </w:rPr>
              <w:t>da-lam</w:t>
            </w:r>
            <w:r>
              <w:rPr>
                <w:rFonts w:cs="Arial" w:ascii="Arial" w:hAnsi="Arial"/>
                <w:lang w:val="id-ID"/>
              </w:rPr>
              <w:t xml:space="preserve"> wacana tertulis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 xml:space="preserve">  yang meng-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5" w:leader="none"/>
                <w:tab w:val="left" w:pos="272" w:leader="none"/>
                <w:tab w:val="left" w:pos="744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usun</w:t>
            </w:r>
            <w:r>
              <w:rPr>
                <w:rFonts w:cs="Arial" w:ascii="Arial" w:hAnsi="Arial"/>
                <w:lang w:val="fi-FI"/>
              </w:rPr>
              <w:t xml:space="preserve"> potongan-potongan kata menjadi kalimat sempurn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5" w:leader="none"/>
                <w:tab w:val="left" w:pos="272" w:leader="none"/>
                <w:tab w:val="left" w:pos="744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emukan</w:t>
            </w:r>
            <w:r>
              <w:rPr>
                <w:rFonts w:cs="Arial" w:ascii="Arial" w:hAnsi="Arial"/>
                <w:lang w:val="id-ID"/>
              </w:rPr>
              <w:t xml:space="preserve"> fiil madhi dan </w:t>
            </w:r>
            <w:r>
              <w:rPr>
                <w:rFonts w:cs="Arial" w:ascii="Arial" w:hAnsi="Arial"/>
                <w:lang w:val="fi-FI"/>
              </w:rPr>
              <w:t>fiil</w:t>
            </w:r>
            <w:r>
              <w:rPr>
                <w:rFonts w:cs="Arial" w:ascii="Arial" w:hAnsi="Arial"/>
                <w:lang w:val="id-ID"/>
              </w:rPr>
              <w:t xml:space="preserve"> mudhori’ pada suatu wacana tuli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mukan struktur jumlah idhofah pada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  <w:tab w:val="left" w:pos="1154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aca teks </w:t>
            </w:r>
            <w:r>
              <w:rPr>
                <w:rFonts w:cs="Arial" w:ascii="Arial" w:hAnsi="Arial"/>
                <w:i/>
                <w:iCs/>
                <w:lang w:val="id-ID"/>
              </w:rPr>
              <w:t xml:space="preserve">khitobah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 xml:space="preserve"> dan atau pelestarian lingkungan sekitar dengan makhroj  dan intonasi yang baik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aca</w:t>
            </w:r>
            <w:r>
              <w:rPr>
                <w:rFonts w:cs="Arial" w:ascii="Arial" w:hAnsi="Arial"/>
                <w:lang w:val="sv-SE"/>
              </w:rPr>
              <w:t xml:space="preserve"> teks pidato sederhana tentang pelestarian lingkungan  dengan makhroj dan intonasi yang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1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1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lang w:val="fi-FI"/>
              </w:rPr>
              <w:t xml:space="preserve">Mengungkapkan pikiran, gagasan,  perasaan, pengalaman dan  informasi 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lang w:val="id-ID"/>
              </w:rPr>
              <w:t xml:space="preserve"> tentang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حلة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رويحية</w:t>
            </w:r>
            <w:r>
              <w:rPr>
                <w:rFonts w:ascii="Arial" w:hAnsi="Arial" w:cs="Arial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paragraf sederhana tentang lingkungan sekitar kita dengan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usun kalimat menggunakan fiil mudhori’ sesuai dengan dhomi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ulis paragraf  sederhana 75  kata tetang kegiatan bulan ramadhan   di daerahnya masing-masing dengan menggunakan kosakata dan struktur kalimat yang 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ulis</w:t>
            </w:r>
            <w:r>
              <w:rPr>
                <w:rFonts w:cs="Arial" w:ascii="Arial" w:hAnsi="Arial"/>
                <w:lang w:val="fi-FI"/>
              </w:rPr>
              <w:t xml:space="preserve"> deskriptif tentang </w:t>
            </w:r>
            <w:r>
              <w:rPr>
                <w:rFonts w:cs="Arial" w:ascii="Arial" w:hAnsi="Arial"/>
                <w:lang w:val="id-ID"/>
              </w:rPr>
              <w:t>pemandang-an</w:t>
            </w:r>
            <w:r>
              <w:rPr>
                <w:rFonts w:cs="Arial" w:ascii="Arial" w:hAnsi="Arial"/>
                <w:lang w:val="fi-FI"/>
              </w:rPr>
              <w:t xml:space="preserve"> alam sekitar dengan bahasa santun dan berpedoman pada pemilihan kata, kefektifan dan keterpaduan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fi-FI"/>
              </w:rPr>
              <w:t>Menyusun</w:t>
            </w:r>
            <w:r>
              <w:rPr>
                <w:rFonts w:cs="Arial" w:ascii="Arial" w:hAnsi="Arial"/>
                <w:lang w:val="id-ID"/>
              </w:rPr>
              <w:t xml:space="preserve"> kalimat tentang pemandangan alam sekitar dengan menggunakan struktur kalimat yang mengandung isim tafdhil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fi-FI"/>
              </w:rPr>
              <w:t>Menyusun</w:t>
            </w:r>
            <w:r>
              <w:rPr>
                <w:rFonts w:cs="Arial" w:ascii="Arial" w:hAnsi="Arial"/>
                <w:lang w:val="id-ID"/>
              </w:rPr>
              <w:t xml:space="preserve"> kerangka karangan dengan runtut dan baik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yusun</w:t>
            </w:r>
            <w:r>
              <w:rPr>
                <w:rFonts w:cs="Arial" w:ascii="Arial" w:hAnsi="Arial"/>
                <w:lang w:val="id-ID"/>
              </w:rPr>
              <w:t xml:space="preserve"> paragraf tentang pemandangan alam sekitar dengan menggunakan pilihan kata yang variatif dan struktur kalimat yang ba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6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8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1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021" w:bottom="1418"/>
      <w:pgNumType w:start="1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22860</wp:posOffset>
              </wp:positionH>
              <wp:positionV relativeFrom="paragraph">
                <wp:posOffset>-5080</wp:posOffset>
              </wp:positionV>
              <wp:extent cx="893826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3844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0.4pt" to="701.95pt,-0.4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rush Script Std" w:ascii="Brush Script Std" w:hAnsi="Brush Script Std"/>
        <w:b/>
        <w:spacing w:val="20"/>
        <w:lang w:val="en-US" w:eastAsia="en-US"/>
      </w:rPr>
      <w:t>KKM</w:t>
    </w:r>
    <w:r>
      <w:rPr>
        <w:rFonts w:cs="Monotype Corsiva" w:ascii="Brush Script Std" w:hAnsi="Brush Script Std"/>
        <w:b/>
        <w:bCs/>
        <w:spacing w:val="20"/>
        <w:lang w:val="pt-BR"/>
      </w:rPr>
      <w:t xml:space="preserve">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572"/>
        </w:tabs>
        <w:ind w:left="1572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2138"/>
        </w:tabs>
        <w:ind w:left="2138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raditional Arabic"/>
    </w:rPr>
  </w:style>
  <w:style w:type="character" w:styleId="WW8Num3z0">
    <w:name w:val="WW8Num3z0"/>
    <w:qFormat/>
    <w:rPr>
      <w:rFonts w:ascii="Times New Roman" w:hAnsi="Times New Roman" w:cs="Traditional Arabic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raditional Arabic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Arial" w:hAnsi="Arial" w:cs="Arial"/>
      <w:b/>
      <w:i w:val="false"/>
      <w:sz w:val="24"/>
      <w:szCs w:val="24"/>
    </w:rPr>
  </w:style>
  <w:style w:type="character" w:styleId="WW8Num12z3">
    <w:name w:val="WW8Num12z3"/>
    <w:qFormat/>
    <w:rPr>
      <w:i w:val="false"/>
      <w:sz w:val="24"/>
      <w:szCs w:val="24"/>
    </w:rPr>
  </w:style>
  <w:style w:type="character" w:styleId="WW8Num12z4">
    <w:name w:val="WW8Num12z4"/>
    <w:qFormat/>
    <w:rPr>
      <w:b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raditional Arabic"/>
      <w:sz w:val="22"/>
    </w:rPr>
  </w:style>
  <w:style w:type="character" w:styleId="WW8Num16z0">
    <w:name w:val="WW8Num16z0"/>
    <w:qFormat/>
    <w:rPr>
      <w:rFonts w:ascii="Times New Roman" w:hAnsi="Times New Roman" w:cs="Traditional Arabic"/>
      <w:sz w:val="22"/>
    </w:rPr>
  </w:style>
  <w:style w:type="character" w:styleId="WW8Num17z0">
    <w:name w:val="WW8Num17z0"/>
    <w:qFormat/>
    <w:rPr>
      <w:rFonts w:ascii="Times New Roman" w:hAnsi="Times New Roman" w:cs="Traditional Arabic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raditional Arabic"/>
      <w:sz w:val="22"/>
    </w:rPr>
  </w:style>
  <w:style w:type="character" w:styleId="WW8Num20z0">
    <w:name w:val="WW8Num20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raditional Arabic"/>
      <w:sz w:val="22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  <w:lang w:val="id-I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@Z-ZAHR@</cp:lastModifiedBy>
  <cp:lastPrinted>2006-01-21T12:31:00Z</cp:lastPrinted>
  <dcterms:modified xsi:type="dcterms:W3CDTF">2006-01-21T05:35:00Z</dcterms:modified>
  <cp:revision>132</cp:revision>
  <dc:subject/>
  <dc:title/>
</cp:coreProperties>
</file>